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630933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1608900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48608428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4610312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096098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